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Some Basics about Slavery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ortugal was the first major European country to get involved in the slave trade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African tribes would fight their enemies and take them hostage..then sell the hostages to the slave traders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Slaves were brought from the inland parts of Africa to the western coast where they were held in “Slave castles”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Middle Passage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40:00Z</dcterms:created>
  <dc:creator>udsd</dc:creator>
  <dc:description/>
  <cp:keywords/>
  <dc:language>en-US</dc:language>
  <cp:lastModifiedBy>udsd</cp:lastModifiedBy>
  <dcterms:modified xsi:type="dcterms:W3CDTF">2010-11-03T15:43:00Z</dcterms:modified>
  <cp:revision>1</cp:revision>
  <dc:subject/>
  <dc:title>Some Basics about Slavery</dc:title>
</cp:coreProperties>
</file>